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3746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50764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77547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